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sihosocijalni aspekti držanja životinj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/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mfiteata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mfiteatar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</w:t>
            </w:r>
            <w:r>
              <w:rPr>
                <w:sz w:val="20"/>
                <w:szCs w:val="20"/>
                <w:lang w:val="sr-Latn-RS" w:eastAsia="en-US"/>
              </w:rPr>
              <w:t>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stavova ljudi prema životinjama</w:t>
            </w:r>
          </w:p>
        </w:tc>
        <w:tc>
          <w:tcPr>
            <w:tcW w:w="34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Marijana Vučini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anr. prof. dr Katarina Nenad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simboličkog značaja životinja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činioca koji utiču na odnos čoveka prema životinjama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zrada upitnika i anketa za ispitivanje odnosa i stavova čoveka prema životinjama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i iskorišćavanja životinja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načina ishrane čoveka-vegani i vegeterijanci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uloge čoveka u zaštiti životinja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Animoterapija-primeri i upotreba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ooterapija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načina na koje životinje nanose štete čoveku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načina na koje čovek nanosi štete životinjama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uloge veterinara u vezi čovek-životinje i profesionalne bolesti i povrede veterinara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9.01.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i predstavljanje rezultata anketa</w:t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6.01.202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5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>Vučinić M: Dobrobit životinja. Fakultet veterinarske medicine, Univerzitet u Beogradu, Beograd, 2016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1. Menna LF, Santaniello A, Todisco M, et al.: The human-animal relationship as the focus of animal-assisted interventions: A one health approach. Int J Environ Res Public Health, 16 (19) 3660, 2019.</w:t>
              <w:br/>
              <w:t>2. Wells DL: The state of research on human–animal relations: implications for human health, Anthrozoös, 32 (2) 169-181, 2019.</w:t>
              <w:br/>
              <w:t>3. Friedmann E, Galik E, Thomas SA, Hall S et al.: Relationship of behavioral interactions during an animal-assisted intervention in assisted living to health-related outcomes, Anthrozoös, 32 (2) 221-238, 2019.</w:t>
              <w:br/>
              <w:t>4. Griffin JA, Hurley K, McCune S: Human-animal interaction research: progress and possibilities, Front. Psychol. 10, 2803, 2019.</w:t>
              <w:br/>
              <w:t>5. Mueller MK, Gee NR, Bures RM: Human-animal interaction as a social determinant of health: descriptive findings from the health and retirement study. BMC Public Health 18, Article number: 305, 2018.</w:t>
              <w:br/>
              <w:t>6. Echeverri A, Karp DS, Naidoo R, Zhao J, Chan KM: Approaching human-animal relationships from multiple angles: A synthetic perspective. Biological Conservation 224, 50-62, 2018.</w:t>
              <w:br/>
              <w:t>7. Beck AM: The biology of the human–animal bond, Animal Frontiers, 4 (3) 32–36, 2014.</w:t>
              <w:br/>
              <w:t>8. Hosey G, Melfi V: Human-animal interactions, relationships and bonds: A review and analysis of the literature International Journal of Comparative Psychology 27 (1) 117–142, 2014.</w:t>
              <w:br/>
              <w:t>9. Rabinowitz P, Conti L: Links among human health, animal health, and ecosystem health, Annual Review of Public Health 34 (1) 189-204, 2013.</w:t>
              <w:br/>
              <w:t>10. Fraser D, MacRae AM: Four types of activities that affect animals: Implications for animal welfare science and animal ethics philosophy. Animal Welfare 20, 4, 581-590, 2011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47:00Z</dcterms:created>
  <dc:creator>Brana Radenkovic</dc:creator>
  <dc:description/>
  <dc:language>en-US</dc:language>
  <cp:lastModifiedBy>Lokica</cp:lastModifiedBy>
  <cp:lastPrinted>2013-09-09T12:22:00Z</cp:lastPrinted>
  <dcterms:modified xsi:type="dcterms:W3CDTF">2022-09-27T12:47:00Z</dcterms:modified>
  <cp:revision>2</cp:revision>
  <dc:subject/>
  <dc:title>Raspored 2001</dc:title>
</cp:coreProperties>
</file>